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347345</wp:posOffset>
                </wp:positionV>
                <wp:extent cx="4580255"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4580255" cy="465455"/>
                        </a:xfrm>
                        <a:prstGeom prst="rect"/>
                        <a:solidFill>
                          <a:srgbClr val="FF99CC"/>
                        </a:solidFill>
                        <a:ln w="6350">
                          <a:solidFill>
                            <a:srgbClr val="000000"/>
                          </a:solidFill>
                        </a:ln>
                      </wps:spPr>
                      <wps:txbx>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LOS VIAJES DE COLÓN</w:t>
                            </w:r>
                          </w:p>
                        </w:txbxContent>
                      </wps:txbx>
                      <wps:bodyPr anchor="t" lIns="94615" tIns="48895" rIns="94615" bIns="48895">
                        <a:noAutofit/>
                      </wps:bodyPr>
                    </wps:wsp>
                  </a:graphicData>
                </a:graphic>
              </wp:anchor>
            </w:drawing>
          </mc:Choice>
          <mc:Fallback>
            <w:pict>
              <v:rect fillcolor="#FF99CC" strokecolor="#000000" strokeweight="0pt" style="position:absolute;rotation:-0;width:360.65pt;height:36.65pt;mso-wrap-distance-left:9.05pt;mso-wrap-distance-right:9.05pt;mso-wrap-distance-top:0pt;mso-wrap-distance-bottom:0pt;margin-top:-27.35pt;mso-position-vertical-relative:text;margin-left:170.65pt;mso-position-horizontal-relative:text">
                <v:textbox inset="0.103472222222222in,0.0534722222222222in,0.103472222222222in,0.0534722222222222in">
                  <w:txbxContent>
                    <w:p>
                      <w:pPr>
                        <w:pStyle w:val="Normal"/>
                        <w:jc w:val="center"/>
                        <w:rPr>
                          <w:rFonts w:ascii="Arial" w:hAnsi="Arial" w:cs="Arial"/>
                          <w:b/>
                          <w:b/>
                          <w:bCs/>
                        </w:rPr>
                      </w:pPr>
                      <w:r>
                        <w:rPr>
                          <w:rFonts w:cs="Arial" w:ascii="Arial" w:hAnsi="Arial"/>
                          <w:b/>
                          <w:bCs/>
                        </w:rPr>
                        <w:t>FICHA DE RECOGIDA DE INFORMACIÓN</w:t>
                      </w:r>
                    </w:p>
                    <w:p>
                      <w:pPr>
                        <w:pStyle w:val="Normal"/>
                        <w:jc w:val="center"/>
                        <w:rPr>
                          <w:rFonts w:ascii="Arial" w:hAnsi="Arial" w:cs="Arial"/>
                          <w:b/>
                          <w:b/>
                          <w:bCs/>
                        </w:rPr>
                      </w:pPr>
                      <w:r>
                        <w:rPr>
                          <w:rFonts w:cs="Arial" w:ascii="Arial" w:hAnsi="Arial"/>
                          <w:b/>
                          <w:bCs/>
                        </w:rPr>
                        <w:t>LOS VIAJES DE COLÓN</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63195</wp:posOffset>
                </wp:positionV>
                <wp:extent cx="9037955" cy="7559675"/>
                <wp:effectExtent l="0" t="0" r="0" b="0"/>
                <wp:wrapSquare wrapText="bothSides"/>
                <wp:docPr id="2" name="Frame2"/>
                <a:graphic xmlns:a="http://schemas.openxmlformats.org/drawingml/2006/main">
                  <a:graphicData uri="http://schemas.microsoft.com/office/word/2010/wordprocessingShape">
                    <wps:wsp>
                      <wps:cNvSpPr txBox="1"/>
                      <wps:spPr>
                        <a:xfrm>
                          <a:off x="0" y="0"/>
                          <a:ext cx="9037955" cy="7559675"/>
                        </a:xfrm>
                        <a:prstGeom prst="rect"/>
                        <a:solidFill>
                          <a:srgbClr val="FFFF99"/>
                        </a:solidFill>
                        <a:ln w="6350">
                          <a:solidFill>
                            <a:srgbClr val="000000"/>
                          </a:solidFill>
                        </a:ln>
                      </wps:spPr>
                      <wps:txbx>
                        <w:txbxContent>
                          <w:p>
                            <w:pPr>
                              <w:pStyle w:val="Normal"/>
                              <w:rPr>
                                <w:rFonts w:ascii="Arial" w:hAnsi="Arial" w:cs="Arial"/>
                                <w:color w:val="666666"/>
                                <w:sz w:val="20"/>
                                <w:szCs w:val="20"/>
                                <w:shd w:fill="CCCCCC" w:val="clear"/>
                              </w:rPr>
                            </w:pPr>
                            <w:r>
                              <w:rPr>
                                <w:rFonts w:cs="Arial" w:ascii="Arial" w:hAnsi="Arial"/>
                                <w:b/>
                                <w:bCs/>
                              </w:rPr>
                              <w:t>LOS VIAJES DE CRISTÓBAL COLÓN</w:t>
                            </w:r>
                          </w:p>
                          <w:p>
                            <w:pPr>
                              <w:pStyle w:val="Normal"/>
                              <w:rPr>
                                <w:rFonts w:ascii="Arial" w:hAnsi="Arial" w:cs="Arial"/>
                                <w:color w:val="666666"/>
                                <w:sz w:val="18"/>
                                <w:szCs w:val="18"/>
                              </w:rPr>
                            </w:pPr>
                            <w:r>
                              <w:rPr>
                                <w:rFonts w:cs="Arial" w:ascii="Arial" w:hAnsi="Arial"/>
                                <w:color w:val="666666"/>
                                <w:sz w:val="20"/>
                                <w:szCs w:val="20"/>
                                <w:shd w:fill="CCCCCC" w:val="clear"/>
                              </w:rPr>
                              <w:t>El primero y trascendental de los viajes a América se inició en el puerto de Palos de la Frontera el 3 de agosto de 1492 formando una flota de tres naves, la Santa María, la Pinta y la Niña. La primera etapa terminó en las Islas Canarias donde se hicieron algunas reparaciones y desde donde no partieron las naves hasta el día 6 de septiembre. El propósito de Colón al viajar hacia el sur fue evitar los</w:t>
                            </w:r>
                            <w:r>
                              <w:rPr>
                                <w:rStyle w:val="Appleconvertedspace"/>
                                <w:rFonts w:cs="Arial" w:ascii="Arial" w:hAnsi="Arial"/>
                                <w:color w:val="666666"/>
                                <w:sz w:val="20"/>
                                <w:szCs w:val="20"/>
                                <w:shd w:fill="CCCCCC" w:val="clear"/>
                              </w:rPr>
                              <w:t> </w:t>
                            </w:r>
                            <w:hyperlink r:id="rId2">
                              <w:r>
                                <w:rPr>
                                  <w:rStyle w:val="InternetLink"/>
                                  <w:rFonts w:cs="Arial" w:ascii="Arial" w:hAnsi="Arial"/>
                                  <w:sz w:val="20"/>
                                  <w:szCs w:val="20"/>
                                  <w:shd w:fill="CCCCCC" w:val="clear"/>
                                </w:rPr>
                                <w:t>vientos del oeste</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 xml:space="preserve">que soplan en latitudes mayores. Este viaje (de Canarias a América) duró poco más de cinco semanas casi siempre con vientos favorables. Un auténtico “paseo” comparado con el casi un año que invirtió Vasco de Gama en llegar a la India. Y sin embargo el viaje de Colón incluía no pocos aspectos admirables. Dejando de lado el mérito de Colón para poner en marcha una expedición rechazada por los expertos como inviable y que, de hecho, Colón estaba muy equivocado en las distancias que separaban España de las costas de Asia; hay que valorar lo que supone en aquellos tiempos navegar por mar abierto, por rutas desconocidas y sin ser capaz de medir la </w:t>
                            </w:r>
                            <w:hyperlink r:id="rId3">
                              <w:r>
                                <w:rPr>
                                  <w:rStyle w:val="InternetLink"/>
                                  <w:rFonts w:cs="Arial" w:ascii="Arial" w:hAnsi="Arial"/>
                                  <w:sz w:val="20"/>
                                  <w:szCs w:val="20"/>
                                  <w:shd w:fill="CCCCCC" w:val="clear"/>
                                </w:rPr>
                                <w:t>longitud</w:t>
                              </w:r>
                            </w:hyperlink>
                            <w:r>
                              <w:rPr>
                                <w:rFonts w:cs="Arial" w:ascii="Arial" w:hAnsi="Arial"/>
                                <w:color w:val="666666"/>
                                <w:sz w:val="20"/>
                                <w:szCs w:val="20"/>
                                <w:shd w:fill="CCCCCC" w:val="clear"/>
                              </w:rPr>
                              <w:t>, ni la</w:t>
                            </w:r>
                            <w:r>
                              <w:rPr>
                                <w:rStyle w:val="Appleconvertedspace"/>
                                <w:rFonts w:cs="Arial" w:ascii="Arial" w:hAnsi="Arial"/>
                                <w:color w:val="666666"/>
                                <w:sz w:val="20"/>
                                <w:szCs w:val="20"/>
                                <w:shd w:fill="CCCCCC" w:val="clear"/>
                              </w:rPr>
                              <w:t> </w:t>
                            </w:r>
                            <w:hyperlink r:id="rId4">
                              <w:r>
                                <w:rPr>
                                  <w:rStyle w:val="InternetLink"/>
                                  <w:rFonts w:cs="Arial" w:ascii="Arial" w:hAnsi="Arial"/>
                                  <w:sz w:val="20"/>
                                  <w:szCs w:val="20"/>
                                  <w:shd w:fill="CCCCCC" w:val="clear"/>
                                </w:rPr>
                                <w:t>latitud</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con demasiada precisión. Prácticamente el único instrumento del que disponía Colón era la</w:t>
                            </w:r>
                            <w:r>
                              <w:rPr>
                                <w:rStyle w:val="Appleconvertedspace"/>
                                <w:rFonts w:cs="Arial" w:ascii="Arial" w:hAnsi="Arial"/>
                                <w:color w:val="666666"/>
                                <w:sz w:val="20"/>
                                <w:szCs w:val="20"/>
                                <w:shd w:fill="CCCCCC" w:val="clear"/>
                              </w:rPr>
                              <w:t> </w:t>
                            </w:r>
                            <w:hyperlink r:id="rId5">
                              <w:r>
                                <w:rPr>
                                  <w:rStyle w:val="InternetLink"/>
                                  <w:rFonts w:cs="Arial" w:ascii="Arial" w:hAnsi="Arial"/>
                                  <w:sz w:val="20"/>
                                  <w:szCs w:val="20"/>
                                  <w:shd w:fill="CCCCCC" w:val="clear"/>
                                </w:rPr>
                                <w:t>brújula</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con el cual se podía sólo fijar el rumbo, es decir, en su caso podría mantener las naves en dirección oeste de una manera razonablemente precisa. Los navegantes averiguaban el</w:t>
                            </w:r>
                            <w:r>
                              <w:rPr>
                                <w:rStyle w:val="Appleconvertedspace"/>
                                <w:rFonts w:cs="Arial" w:ascii="Arial" w:hAnsi="Arial"/>
                                <w:color w:val="666666"/>
                                <w:sz w:val="20"/>
                                <w:szCs w:val="20"/>
                                <w:shd w:fill="CCCCCC" w:val="clear"/>
                              </w:rPr>
                              <w:t> </w:t>
                            </w:r>
                            <w:hyperlink r:id="rId6">
                              <w:r>
                                <w:rPr>
                                  <w:rStyle w:val="InternetLink"/>
                                  <w:rFonts w:cs="Arial" w:ascii="Arial" w:hAnsi="Arial"/>
                                  <w:sz w:val="20"/>
                                  <w:szCs w:val="20"/>
                                  <w:shd w:fill="CCCCCC" w:val="clear"/>
                                </w:rPr>
                                <w:t>paralelo</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en el que se encontraban (la latitud) mediante la observación y calculo del ángulo de visión de ciertos astros como la estrella Polar. La distancia recorrida era calculada de manera aproximada. En función de esa distancia los navegantes podrían hacerse una idea de sobre que</w:t>
                            </w:r>
                            <w:r>
                              <w:rPr>
                                <w:rStyle w:val="Appleconvertedspace"/>
                                <w:rFonts w:cs="Arial" w:ascii="Arial" w:hAnsi="Arial"/>
                                <w:color w:val="666666"/>
                                <w:sz w:val="20"/>
                                <w:szCs w:val="20"/>
                                <w:shd w:fill="CCCCCC" w:val="clear"/>
                              </w:rPr>
                              <w:t> </w:t>
                            </w:r>
                            <w:hyperlink r:id="rId7">
                              <w:r>
                                <w:rPr>
                                  <w:rStyle w:val="InternetLink"/>
                                  <w:rFonts w:cs="Arial" w:ascii="Arial" w:hAnsi="Arial"/>
                                  <w:sz w:val="20"/>
                                  <w:szCs w:val="20"/>
                                  <w:shd w:fill="CCCCCC" w:val="clear"/>
                                </w:rPr>
                                <w:t>meridiano</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la longitud) se encontraba la nave. Conocidas ambas coordenadas se podría fijar la posición de la nave, aunque en los siglos XV y XVI el cálculo de la longitud era tan aproximado, que se cometían enormes errores a la hora de fijar la posición de un barco o un accidente geográfico.</w:t>
                              <w:br/>
                              <w:t>Estas condiciones de navegación tan difíciles están probablemente en el origen de muchas de las leyendas surgidas en torno al viaje de Colón. Se ha dicho que Colón no se hubiera aventurado de no disponer de más información de la que confesaba, llegándose incluso a decir que ya conocía la existencia de tierra al otro lado del Atlántico por la confesión de algún misterioso navegante arrastrado al otro lado del Atlántico por tempestades.</w:t>
                              <w:br/>
                              <w:t>La realidad es que quienes se oponían al proyecto de Colón no lo hacían porque pensasen que la dirección fuese incorrecta, de hecho, muchos reconocerían que supuesto que la tierra es una esfera podría llegarse al este viajando hacia el oeste; sino porque consideraban que la distancia entre las costas ibéricas y las del extremo oriente eran insuperables para los barcos de la época. Se dice que Colón pensaba que entre las costas españolas y las de Asia habría sobre cinco mil kilómetros, cuando la realidad es que esa cantidad hay que multiplicarla por cuatro. Por suerte para el proyecto castellano en medio estaba América, donde llegó Colón el 12 de octubre de 1492.</w:t>
                              <w:br/>
                              <w:t>En América Colón recorrió el mar Caribe llegando a Cuba o lo que es hoy la República Dominicana. En esos viajes se perdió la nave Santa María, con cuyos restos se construyó un fuerte en el que se quedaron unos pocos voluntarios. El 15 de enero de 1493 la expedición inició su regreso a España, y aunque habían encontrado poco de lo que buscaban (no habían aparecido ni las especias, ni las ricas ciudades asiáticas), el Almirante procuró darle un aspecto interesante a los descubrimientos realizados cuando tras llegar a Palos se trasladó a Barcelona para informar personalmente a los Reyes Católicos de sus descubrimientos. Además fue cuando se público la conocida Carta de Colón que sería reimpresa en multitud de ocasiones y daría fama a su descubridor por toda Europa.</w:t>
                            </w:r>
                          </w:p>
                          <w:p>
                            <w:pPr>
                              <w:pStyle w:val="Normal"/>
                              <w:shd w:fill="CCCCCC" w:val="clear"/>
                              <w:spacing w:lineRule="atLeast" w:line="300"/>
                              <w:rPr>
                                <w:rFonts w:ascii="Arial" w:hAnsi="Arial" w:cs="Arial"/>
                                <w:color w:val="666666"/>
                                <w:sz w:val="18"/>
                                <w:szCs w:val="18"/>
                              </w:rPr>
                            </w:pPr>
                            <w:r>
                              <w:rPr>
                                <w:rFonts w:cs="Arial" w:ascii="Arial" w:hAnsi="Arial"/>
                                <w:color w:val="666666"/>
                                <w:sz w:val="18"/>
                                <w:szCs w:val="18"/>
                              </w:rPr>
                              <w:t>El 25 de septiembre de 1493 se iniciaba el segundo viaje de Colón. Las prisas por organizar esta segunda travesía hay que atribuirlas a los deseos del Almirante de demostrar que había llegado a Asia y al temor de los Reyes Católicos a que sus rivales portugueses intentasen algún tipo de exploración por los nuevos territorios, ya que según el Tratado de Alcaçovas les pertenecería cualquier descubrimiento realizado al sur de las Islas Canarias.</w:t>
                              <w:br/>
                              <w:t>Esta nueva expedición no era ya sólo un viaje de descubrimiento, sino de conquista: con los marineros iban colonos ansiosos por encontrar las riquezas que había descrito Colón, religiosos para convertir a los nativos, animales domésticos y plantas para poner aquellas tierras en producción.</w:t>
                            </w:r>
                          </w:p>
                          <w:p>
                            <w:pPr>
                              <w:pStyle w:val="Normal"/>
                              <w:spacing w:lineRule="atLeast" w:line="300"/>
                              <w:rPr>
                                <w:rFonts w:ascii="Arial" w:hAnsi="Arial" w:cs="Arial"/>
                                <w:color w:val="666666"/>
                                <w:sz w:val="18"/>
                                <w:szCs w:val="18"/>
                              </w:rPr>
                            </w:pPr>
                            <w:r>
                              <w:rPr>
                                <w:rFonts w:cs="Arial" w:ascii="Arial" w:hAnsi="Arial"/>
                                <w:color w:val="666666"/>
                                <w:sz w:val="18"/>
                                <w:szCs w:val="18"/>
                              </w:rPr>
                              <w:t>En cuanto a los descubrimientos de este segundo viaje merece destacar la llegada a Puerto Rico y Jamaica, y el descubrimiento de que los voluntarios que se quedaron en el primer viaje estaban todos muertos como resultados de luchas internas y de las venganzas de los nativos a los cuales los españoles habían robado y maltratado.</w:t>
                            </w:r>
                          </w:p>
                          <w:p>
                            <w:pPr>
                              <w:pStyle w:val="Normal"/>
                              <w:shd w:fill="CCCCCC" w:val="clear"/>
                              <w:spacing w:lineRule="atLeast" w:line="300"/>
                              <w:rPr>
                                <w:rFonts w:ascii="Arial" w:hAnsi="Arial" w:cs="Arial"/>
                                <w:color w:val="666666"/>
                                <w:sz w:val="18"/>
                                <w:szCs w:val="18"/>
                              </w:rPr>
                            </w:pPr>
                            <w:r>
                              <w:rPr>
                                <w:rFonts w:cs="Arial" w:ascii="Arial" w:hAnsi="Arial"/>
                                <w:color w:val="666666"/>
                                <w:sz w:val="18"/>
                                <w:szCs w:val="18"/>
                              </w:rPr>
                              <w:t>Este segundo viaje provocó muchas tensiones entre los españoles que no encontraron las riquezas fáciles que buscaban (oro y especias) y las primeras revueltas de los nativos contra los invasores. Además Colón fue incapaz, por supuesto, de encontrar el más mínimo rastro de las ricas y poderosas civilizaciones asiáticas. Algunos españoles muy descontentos escaparon hacia la península de manera que cuando Colón regresó a España tuvo que enfrentarse a los relatos contrarios a su persona que estos habían difundido.</w:t>
                            </w:r>
                          </w:p>
                          <w:p>
                            <w:pPr>
                              <w:pStyle w:val="Normal"/>
                              <w:shd w:fill="CCCCCC" w:val="clear"/>
                              <w:spacing w:lineRule="atLeast" w:line="300"/>
                              <w:rPr>
                                <w:rFonts w:ascii="Arial" w:hAnsi="Arial" w:cs="Arial"/>
                                <w:b/>
                                <w:b/>
                                <w:bCs/>
                              </w:rPr>
                            </w:pPr>
                            <w:r>
                              <w:rPr>
                                <w:rFonts w:cs="Arial" w:ascii="Arial" w:hAnsi="Arial"/>
                                <w:color w:val="666666"/>
                                <w:sz w:val="18"/>
                                <w:szCs w:val="18"/>
                              </w:rPr>
                              <w:t>En mayo de 1496 partió una tercera tentativa de Colón, al mando de una flota de seis barcos, para demostrar que había llegado a Asia viajando hacia el oeste. Además de encontrarse con que los españoles de América se habían rebelado contra su autoridad, quizás el mayor descubrimiento de este viaje fuese la desembocadura del río Orinoco. Al ser una corriente de agua dulce tan poderosa sólo podría provenir no de una isla, sino de una enorme extensión, de un nuevo continente, ya que era evidente que no era Asia. Pero en la cabeza de Colón sólo cabía la geografía clásica que afirmaba que las tierras no cubiertas por el mar (África, Asia y Europa) estaban unidas formando un todo sólo separadas por mares y por un gran océano que es el que había cruzado por tercera vez entre Europa y Asia. Colón concluyó que estas nuevas tierras no eran otra cosa sino el Paraíso Terrenal descrito en la Biblia.</w:t>
                              <w:br/>
                              <w:t>Este viaje termina sin que el Almirante encuentre Cipango (Japón) ni las costa de China, e incluso ante las noticias de rebeliones y abusos, los reyes enviarán desde España a poner orden a Francisco de Bobadilla, quien empezó por retirarle a Colón toda su autoridad en aquellas tierras y terminó por encarcelar a Colón y sus hermanos. De hecho, el viaje de vuelta a la península en el año 1500 lo hizo Colón preso y encadenado.</w:t>
                            </w:r>
                          </w:p>
                          <w:p>
                            <w:pPr>
                              <w:pStyle w:val="Normal"/>
                              <w:rPr>
                                <w:rFonts w:ascii="Arial" w:hAnsi="Arial" w:cs="Arial"/>
                                <w:b/>
                                <w:b/>
                                <w:bCs/>
                              </w:rPr>
                            </w:pPr>
                            <w:r>
                              <w:rPr>
                                <w:rFonts w:cs="Arial" w:ascii="Arial" w:hAnsi="Arial"/>
                                <w:b/>
                                <w:bCs/>
                              </w:rPr>
                            </w:r>
                          </w:p>
                        </w:txbxContent>
                      </wps:txbx>
                      <wps:bodyPr anchor="t" lIns="94615" tIns="48895" rIns="94615" bIns="48895">
                        <a:noAutofit/>
                      </wps:bodyPr>
                    </wps:wsp>
                  </a:graphicData>
                </a:graphic>
              </wp:anchor>
            </w:drawing>
          </mc:Choice>
          <mc:Fallback>
            <w:pict>
              <v:rect fillcolor="#FFFF99" strokecolor="#000000" strokeweight="0pt" style="position:absolute;rotation:-0;width:711.65pt;height:595.25pt;mso-wrap-distance-left:9.05pt;mso-wrap-distance-right:9.05pt;mso-wrap-distance-top:0pt;mso-wrap-distance-bottom:0pt;margin-top:12.85pt;mso-position-vertical-relative:text;margin-left:8.65pt;mso-position-horizontal-relative:text">
                <v:textbox inset="0.103472222222222in,0.0534722222222222in,0.103472222222222in,0.0534722222222222in">
                  <w:txbxContent>
                    <w:p>
                      <w:pPr>
                        <w:pStyle w:val="Normal"/>
                        <w:rPr>
                          <w:rFonts w:ascii="Arial" w:hAnsi="Arial" w:cs="Arial"/>
                          <w:color w:val="666666"/>
                          <w:sz w:val="20"/>
                          <w:szCs w:val="20"/>
                          <w:shd w:fill="CCCCCC" w:val="clear"/>
                        </w:rPr>
                      </w:pPr>
                      <w:r>
                        <w:rPr>
                          <w:rFonts w:cs="Arial" w:ascii="Arial" w:hAnsi="Arial"/>
                          <w:b/>
                          <w:bCs/>
                        </w:rPr>
                        <w:t>LOS VIAJES DE CRISTÓBAL COLÓN</w:t>
                      </w:r>
                    </w:p>
                    <w:p>
                      <w:pPr>
                        <w:pStyle w:val="Normal"/>
                        <w:rPr>
                          <w:rFonts w:ascii="Arial" w:hAnsi="Arial" w:cs="Arial"/>
                          <w:color w:val="666666"/>
                          <w:sz w:val="18"/>
                          <w:szCs w:val="18"/>
                        </w:rPr>
                      </w:pPr>
                      <w:r>
                        <w:rPr>
                          <w:rFonts w:cs="Arial" w:ascii="Arial" w:hAnsi="Arial"/>
                          <w:color w:val="666666"/>
                          <w:sz w:val="20"/>
                          <w:szCs w:val="20"/>
                          <w:shd w:fill="CCCCCC" w:val="clear"/>
                        </w:rPr>
                        <w:t>El primero y trascendental de los viajes a América se inició en el puerto de Palos de la Frontera el 3 de agosto de 1492 formando una flota de tres naves, la Santa María, la Pinta y la Niña. La primera etapa terminó en las Islas Canarias donde se hicieron algunas reparaciones y desde donde no partieron las naves hasta el día 6 de septiembre. El propósito de Colón al viajar hacia el sur fue evitar los</w:t>
                      </w:r>
                      <w:r>
                        <w:rPr>
                          <w:rStyle w:val="Appleconvertedspace"/>
                          <w:rFonts w:cs="Arial" w:ascii="Arial" w:hAnsi="Arial"/>
                          <w:color w:val="666666"/>
                          <w:sz w:val="20"/>
                          <w:szCs w:val="20"/>
                          <w:shd w:fill="CCCCCC" w:val="clear"/>
                        </w:rPr>
                        <w:t> </w:t>
                      </w:r>
                      <w:hyperlink r:id="rId8">
                        <w:r>
                          <w:rPr>
                            <w:rStyle w:val="InternetLink"/>
                            <w:rFonts w:cs="Arial" w:ascii="Arial" w:hAnsi="Arial"/>
                            <w:sz w:val="20"/>
                            <w:szCs w:val="20"/>
                            <w:shd w:fill="CCCCCC" w:val="clear"/>
                          </w:rPr>
                          <w:t>vientos del oeste</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 xml:space="preserve">que soplan en latitudes mayores. Este viaje (de Canarias a América) duró poco más de cinco semanas casi siempre con vientos favorables. Un auténtico “paseo” comparado con el casi un año que invirtió Vasco de Gama en llegar a la India. Y sin embargo el viaje de Colón incluía no pocos aspectos admirables. Dejando de lado el mérito de Colón para poner en marcha una expedición rechazada por los expertos como inviable y que, de hecho, Colón estaba muy equivocado en las distancias que separaban España de las costas de Asia; hay que valorar lo que supone en aquellos tiempos navegar por mar abierto, por rutas desconocidas y sin ser capaz de medir la </w:t>
                      </w:r>
                      <w:hyperlink r:id="rId9">
                        <w:r>
                          <w:rPr>
                            <w:rStyle w:val="InternetLink"/>
                            <w:rFonts w:cs="Arial" w:ascii="Arial" w:hAnsi="Arial"/>
                            <w:sz w:val="20"/>
                            <w:szCs w:val="20"/>
                            <w:shd w:fill="CCCCCC" w:val="clear"/>
                          </w:rPr>
                          <w:t>longitud</w:t>
                        </w:r>
                      </w:hyperlink>
                      <w:r>
                        <w:rPr>
                          <w:rFonts w:cs="Arial" w:ascii="Arial" w:hAnsi="Arial"/>
                          <w:color w:val="666666"/>
                          <w:sz w:val="20"/>
                          <w:szCs w:val="20"/>
                          <w:shd w:fill="CCCCCC" w:val="clear"/>
                        </w:rPr>
                        <w:t>, ni la</w:t>
                      </w:r>
                      <w:r>
                        <w:rPr>
                          <w:rStyle w:val="Appleconvertedspace"/>
                          <w:rFonts w:cs="Arial" w:ascii="Arial" w:hAnsi="Arial"/>
                          <w:color w:val="666666"/>
                          <w:sz w:val="20"/>
                          <w:szCs w:val="20"/>
                          <w:shd w:fill="CCCCCC" w:val="clear"/>
                        </w:rPr>
                        <w:t> </w:t>
                      </w:r>
                      <w:hyperlink r:id="rId10">
                        <w:r>
                          <w:rPr>
                            <w:rStyle w:val="InternetLink"/>
                            <w:rFonts w:cs="Arial" w:ascii="Arial" w:hAnsi="Arial"/>
                            <w:sz w:val="20"/>
                            <w:szCs w:val="20"/>
                            <w:shd w:fill="CCCCCC" w:val="clear"/>
                          </w:rPr>
                          <w:t>latitud</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con demasiada precisión. Prácticamente el único instrumento del que disponía Colón era la</w:t>
                      </w:r>
                      <w:r>
                        <w:rPr>
                          <w:rStyle w:val="Appleconvertedspace"/>
                          <w:rFonts w:cs="Arial" w:ascii="Arial" w:hAnsi="Arial"/>
                          <w:color w:val="666666"/>
                          <w:sz w:val="20"/>
                          <w:szCs w:val="20"/>
                          <w:shd w:fill="CCCCCC" w:val="clear"/>
                        </w:rPr>
                        <w:t> </w:t>
                      </w:r>
                      <w:hyperlink r:id="rId11">
                        <w:r>
                          <w:rPr>
                            <w:rStyle w:val="InternetLink"/>
                            <w:rFonts w:cs="Arial" w:ascii="Arial" w:hAnsi="Arial"/>
                            <w:sz w:val="20"/>
                            <w:szCs w:val="20"/>
                            <w:shd w:fill="CCCCCC" w:val="clear"/>
                          </w:rPr>
                          <w:t>brújula</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con el cual se podía sólo fijar el rumbo, es decir, en su caso podría mantener las naves en dirección oeste de una manera razonablemente precisa. Los navegantes averiguaban el</w:t>
                      </w:r>
                      <w:r>
                        <w:rPr>
                          <w:rStyle w:val="Appleconvertedspace"/>
                          <w:rFonts w:cs="Arial" w:ascii="Arial" w:hAnsi="Arial"/>
                          <w:color w:val="666666"/>
                          <w:sz w:val="20"/>
                          <w:szCs w:val="20"/>
                          <w:shd w:fill="CCCCCC" w:val="clear"/>
                        </w:rPr>
                        <w:t> </w:t>
                      </w:r>
                      <w:hyperlink r:id="rId12">
                        <w:r>
                          <w:rPr>
                            <w:rStyle w:val="InternetLink"/>
                            <w:rFonts w:cs="Arial" w:ascii="Arial" w:hAnsi="Arial"/>
                            <w:sz w:val="20"/>
                            <w:szCs w:val="20"/>
                            <w:shd w:fill="CCCCCC" w:val="clear"/>
                          </w:rPr>
                          <w:t>paralelo</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en el que se encontraban (la latitud) mediante la observación y calculo del ángulo de visión de ciertos astros como la estrella Polar. La distancia recorrida era calculada de manera aproximada. En función de esa distancia los navegantes podrían hacerse una idea de sobre que</w:t>
                      </w:r>
                      <w:r>
                        <w:rPr>
                          <w:rStyle w:val="Appleconvertedspace"/>
                          <w:rFonts w:cs="Arial" w:ascii="Arial" w:hAnsi="Arial"/>
                          <w:color w:val="666666"/>
                          <w:sz w:val="20"/>
                          <w:szCs w:val="20"/>
                          <w:shd w:fill="CCCCCC" w:val="clear"/>
                        </w:rPr>
                        <w:t> </w:t>
                      </w:r>
                      <w:hyperlink r:id="rId13">
                        <w:r>
                          <w:rPr>
                            <w:rStyle w:val="InternetLink"/>
                            <w:rFonts w:cs="Arial" w:ascii="Arial" w:hAnsi="Arial"/>
                            <w:sz w:val="20"/>
                            <w:szCs w:val="20"/>
                            <w:shd w:fill="CCCCCC" w:val="clear"/>
                          </w:rPr>
                          <w:t>meridiano</w:t>
                        </w:r>
                      </w:hyperlink>
                      <w:r>
                        <w:rPr>
                          <w:rStyle w:val="Appleconvertedspace"/>
                          <w:rFonts w:cs="Arial" w:ascii="Arial" w:hAnsi="Arial"/>
                          <w:color w:val="666666"/>
                          <w:sz w:val="20"/>
                          <w:szCs w:val="20"/>
                          <w:shd w:fill="CCCCCC" w:val="clear"/>
                        </w:rPr>
                        <w:t> </w:t>
                      </w:r>
                      <w:r>
                        <w:rPr>
                          <w:rFonts w:cs="Arial" w:ascii="Arial" w:hAnsi="Arial"/>
                          <w:color w:val="666666"/>
                          <w:sz w:val="20"/>
                          <w:szCs w:val="20"/>
                          <w:shd w:fill="CCCCCC" w:val="clear"/>
                        </w:rPr>
                        <w:t>(la longitud) se encontraba la nave. Conocidas ambas coordenadas se podría fijar la posición de la nave, aunque en los siglos XV y XVI el cálculo de la longitud era tan aproximado, que se cometían enormes errores a la hora de fijar la posición de un barco o un accidente geográfico.</w:t>
                        <w:br/>
                        <w:t>Estas condiciones de navegación tan difíciles están probablemente en el origen de muchas de las leyendas surgidas en torno al viaje de Colón. Se ha dicho que Colón no se hubiera aventurado de no disponer de más información de la que confesaba, llegándose incluso a decir que ya conocía la existencia de tierra al otro lado del Atlántico por la confesión de algún misterioso navegante arrastrado al otro lado del Atlántico por tempestades.</w:t>
                        <w:br/>
                        <w:t>La realidad es que quienes se oponían al proyecto de Colón no lo hacían porque pensasen que la dirección fuese incorrecta, de hecho, muchos reconocerían que supuesto que la tierra es una esfera podría llegarse al este viajando hacia el oeste; sino porque consideraban que la distancia entre las costas ibéricas y las del extremo oriente eran insuperables para los barcos de la época. Se dice que Colón pensaba que entre las costas españolas y las de Asia habría sobre cinco mil kilómetros, cuando la realidad es que esa cantidad hay que multiplicarla por cuatro. Por suerte para el proyecto castellano en medio estaba América, donde llegó Colón el 12 de octubre de 1492.</w:t>
                        <w:br/>
                        <w:t>En América Colón recorrió el mar Caribe llegando a Cuba o lo que es hoy la República Dominicana. En esos viajes se perdió la nave Santa María, con cuyos restos se construyó un fuerte en el que se quedaron unos pocos voluntarios. El 15 de enero de 1493 la expedición inició su regreso a España, y aunque habían encontrado poco de lo que buscaban (no habían aparecido ni las especias, ni las ricas ciudades asiáticas), el Almirante procuró darle un aspecto interesante a los descubrimientos realizados cuando tras llegar a Palos se trasladó a Barcelona para informar personalmente a los Reyes Católicos de sus descubrimientos. Además fue cuando se público la conocida Carta de Colón que sería reimpresa en multitud de ocasiones y daría fama a su descubridor por toda Europa.</w:t>
                      </w:r>
                    </w:p>
                    <w:p>
                      <w:pPr>
                        <w:pStyle w:val="Normal"/>
                        <w:shd w:fill="CCCCCC" w:val="clear"/>
                        <w:spacing w:lineRule="atLeast" w:line="300"/>
                        <w:rPr>
                          <w:rFonts w:ascii="Arial" w:hAnsi="Arial" w:cs="Arial"/>
                          <w:color w:val="666666"/>
                          <w:sz w:val="18"/>
                          <w:szCs w:val="18"/>
                        </w:rPr>
                      </w:pPr>
                      <w:r>
                        <w:rPr>
                          <w:rFonts w:cs="Arial" w:ascii="Arial" w:hAnsi="Arial"/>
                          <w:color w:val="666666"/>
                          <w:sz w:val="18"/>
                          <w:szCs w:val="18"/>
                        </w:rPr>
                        <w:t>El 25 de septiembre de 1493 se iniciaba el segundo viaje de Colón. Las prisas por organizar esta segunda travesía hay que atribuirlas a los deseos del Almirante de demostrar que había llegado a Asia y al temor de los Reyes Católicos a que sus rivales portugueses intentasen algún tipo de exploración por los nuevos territorios, ya que según el Tratado de Alcaçovas les pertenecería cualquier descubrimiento realizado al sur de las Islas Canarias.</w:t>
                        <w:br/>
                        <w:t>Esta nueva expedición no era ya sólo un viaje de descubrimiento, sino de conquista: con los marineros iban colonos ansiosos por encontrar las riquezas que había descrito Colón, religiosos para convertir a los nativos, animales domésticos y plantas para poner aquellas tierras en producción.</w:t>
                      </w:r>
                    </w:p>
                    <w:p>
                      <w:pPr>
                        <w:pStyle w:val="Normal"/>
                        <w:spacing w:lineRule="atLeast" w:line="300"/>
                        <w:rPr>
                          <w:rFonts w:ascii="Arial" w:hAnsi="Arial" w:cs="Arial"/>
                          <w:color w:val="666666"/>
                          <w:sz w:val="18"/>
                          <w:szCs w:val="18"/>
                        </w:rPr>
                      </w:pPr>
                      <w:r>
                        <w:rPr>
                          <w:rFonts w:cs="Arial" w:ascii="Arial" w:hAnsi="Arial"/>
                          <w:color w:val="666666"/>
                          <w:sz w:val="18"/>
                          <w:szCs w:val="18"/>
                        </w:rPr>
                        <w:t>En cuanto a los descubrimientos de este segundo viaje merece destacar la llegada a Puerto Rico y Jamaica, y el descubrimiento de que los voluntarios que se quedaron en el primer viaje estaban todos muertos como resultados de luchas internas y de las venganzas de los nativos a los cuales los españoles habían robado y maltratado.</w:t>
                      </w:r>
                    </w:p>
                    <w:p>
                      <w:pPr>
                        <w:pStyle w:val="Normal"/>
                        <w:shd w:fill="CCCCCC" w:val="clear"/>
                        <w:spacing w:lineRule="atLeast" w:line="300"/>
                        <w:rPr>
                          <w:rFonts w:ascii="Arial" w:hAnsi="Arial" w:cs="Arial"/>
                          <w:color w:val="666666"/>
                          <w:sz w:val="18"/>
                          <w:szCs w:val="18"/>
                        </w:rPr>
                      </w:pPr>
                      <w:r>
                        <w:rPr>
                          <w:rFonts w:cs="Arial" w:ascii="Arial" w:hAnsi="Arial"/>
                          <w:color w:val="666666"/>
                          <w:sz w:val="18"/>
                          <w:szCs w:val="18"/>
                        </w:rPr>
                        <w:t>Este segundo viaje provocó muchas tensiones entre los españoles que no encontraron las riquezas fáciles que buscaban (oro y especias) y las primeras revueltas de los nativos contra los invasores. Además Colón fue incapaz, por supuesto, de encontrar el más mínimo rastro de las ricas y poderosas civilizaciones asiáticas. Algunos españoles muy descontentos escaparon hacia la península de manera que cuando Colón regresó a España tuvo que enfrentarse a los relatos contrarios a su persona que estos habían difundido.</w:t>
                      </w:r>
                    </w:p>
                    <w:p>
                      <w:pPr>
                        <w:pStyle w:val="Normal"/>
                        <w:shd w:fill="CCCCCC" w:val="clear"/>
                        <w:spacing w:lineRule="atLeast" w:line="300"/>
                        <w:rPr>
                          <w:rFonts w:ascii="Arial" w:hAnsi="Arial" w:cs="Arial"/>
                          <w:b/>
                          <w:b/>
                          <w:bCs/>
                        </w:rPr>
                      </w:pPr>
                      <w:r>
                        <w:rPr>
                          <w:rFonts w:cs="Arial" w:ascii="Arial" w:hAnsi="Arial"/>
                          <w:color w:val="666666"/>
                          <w:sz w:val="18"/>
                          <w:szCs w:val="18"/>
                        </w:rPr>
                        <w:t>En mayo de 1496 partió una tercera tentativa de Colón, al mando de una flota de seis barcos, para demostrar que había llegado a Asia viajando hacia el oeste. Además de encontrarse con que los españoles de América se habían rebelado contra su autoridad, quizás el mayor descubrimiento de este viaje fuese la desembocadura del río Orinoco. Al ser una corriente de agua dulce tan poderosa sólo podría provenir no de una isla, sino de una enorme extensión, de un nuevo continente, ya que era evidente que no era Asia. Pero en la cabeza de Colón sólo cabía la geografía clásica que afirmaba que las tierras no cubiertas por el mar (África, Asia y Europa) estaban unidas formando un todo sólo separadas por mares y por un gran océano que es el que había cruzado por tercera vez entre Europa y Asia. Colón concluyó que estas nuevas tierras no eran otra cosa sino el Paraíso Terrenal descrito en la Biblia.</w:t>
                        <w:br/>
                        <w:t>Este viaje termina sin que el Almirante encuentre Cipango (Japón) ni las costa de China, e incluso ante las noticias de rebeliones y abusos, los reyes enviarán desde España a poner orden a Francisco de Bobadilla, quien empezó por retirarle a Colón toda su autoridad en aquellas tierras y terminó por encarcelar a Colón y sus hermanos. De hecho, el viaje de vuelta a la península en el año 1500 lo hizo Colón preso y encadenado.</w:t>
                      </w:r>
                    </w:p>
                    <w:p>
                      <w:pPr>
                        <w:pStyle w:val="Normal"/>
                        <w:rPr>
                          <w:rFonts w:ascii="Arial" w:hAnsi="Arial" w:cs="Arial"/>
                          <w:b/>
                          <w:b/>
                          <w:bCs/>
                        </w:rPr>
                      </w:pPr>
                      <w:r>
                        <w:rPr>
                          <w:rFonts w:cs="Arial" w:ascii="Arial" w:hAnsi="Arial"/>
                          <w:b/>
                          <w:bCs/>
                        </w:rPr>
                      </w:r>
                    </w:p>
                  </w:txbxContent>
                </v:textbox>
                <w10:wrap type="square"/>
              </v:rect>
            </w:pict>
          </mc:Fallback>
        </mc:AlternateContent>
      </w:r>
    </w:p>
    <w:p>
      <w:pPr>
        <w:pStyle w:val="Normal"/>
        <w:rPr>
          <w:sz w:val="20"/>
          <w:lang w:val="en-US" w:eastAsia="en-US"/>
        </w:rPr>
      </w:pPr>
      <w:r>
        <w:rPr>
          <w:sz w:val="20"/>
          <w:lang w:val="en-US" w:eastAsia="en-US"/>
        </w:rPr>
      </w:r>
    </w:p>
    <w:p>
      <w:pPr>
        <w:pStyle w:val="Normal"/>
        <w:shd w:fill="CCCCCC" w:val="clear"/>
        <w:spacing w:lineRule="atLeast" w:line="300" w:before="280" w:after="280"/>
        <w:rPr>
          <w:rFonts w:ascii="Arial" w:hAnsi="Arial" w:cs="Arial"/>
          <w:color w:val="666666"/>
          <w:sz w:val="18"/>
          <w:szCs w:val="18"/>
        </w:rPr>
      </w:pPr>
      <w:r>
        <w:rPr>
          <w:rFonts w:cs="Comic Sans MS" w:ascii="Comic Sans MS" w:hAnsi="Comic Sans MS"/>
          <w:color w:val="006699"/>
          <w:sz w:val="27"/>
          <w:szCs w:val="27"/>
        </w:rPr>
        <w:t>El cuarto viaje. Muerte de Colón</w:t>
      </w:r>
    </w:p>
    <w:p>
      <w:pPr>
        <w:pStyle w:val="Normal"/>
        <w:shd w:fill="CCCCCC" w:val="clear"/>
        <w:spacing w:lineRule="atLeast" w:line="300" w:before="280" w:after="280"/>
        <w:rPr/>
      </w:pPr>
      <w:r>
        <w:rPr>
          <w:rFonts w:cs="Arial" w:ascii="Arial" w:hAnsi="Arial"/>
          <w:color w:val="666666"/>
          <w:sz w:val="18"/>
          <w:szCs w:val="18"/>
        </w:rPr>
        <w:t>A pesar del desastroso final del tercer viaje Colón vio cambiar su situación y, aunque los reyes no le devolvieron los poderes y privilegios que le concedieron en las Capitulaciones de Santa Fe, le encargaron un cuarto viaje iniciado en 1502 con el objetivo de descubrir el paso hacia Asia. Colón llegará a tocar tierra en la zona de Panamá, pero una vez más tuvo que regresar sin cumplir sus objetivos. Morirá en Valladolid en 1506 sin haber conseguido su objetivo, desposeído de sus cargos y sin saber que había descubierto para los europeos el “Nuevo Mundo”.</w:t>
        <w:br/>
        <w:t>Las desgracias de Colón no acabaron con su muerte, pues al año siguiente de su fallecimiento se publicó un libro de geografía que incluía un mapa del cartógrafo alemán Waldseemüller donde se recogían los relatos de un navegante florentino, Américo Vespucio (</w:t>
      </w:r>
      <w:hyperlink r:id="rId14">
        <w:r>
          <w:rPr>
            <w:rStyle w:val="InternetLink"/>
            <w:rFonts w:cs="Arial" w:ascii="Arial" w:hAnsi="Arial"/>
            <w:sz w:val="18"/>
            <w:szCs w:val="18"/>
          </w:rPr>
          <w:t>TEXTO</w:t>
        </w:r>
      </w:hyperlink>
      <w:r>
        <w:rPr>
          <w:rFonts w:cs="Arial" w:ascii="Arial" w:hAnsi="Arial"/>
          <w:color w:val="666666"/>
          <w:sz w:val="18"/>
          <w:szCs w:val="18"/>
        </w:rPr>
        <w:t>) (o Amerigo Vespucci, o Americus Vesputius), que afirmaba que los descubrimientos hechos tras 1492 (él mismo había participado en alguna de las muchas expediciones españolas) no eran tierras asiáticas sino un nuevo continente. En ese mapa de 1507 las nuevas tierras aparecen denominadas como América en su honor, y aunque en España se siguieron llamando </w:t>
      </w:r>
      <w:hyperlink r:id="rId15">
        <w:r>
          <w:rPr>
            <w:rStyle w:val="InternetLink"/>
            <w:rFonts w:cs="Arial" w:ascii="Arial" w:hAnsi="Arial"/>
            <w:sz w:val="18"/>
            <w:szCs w:val="18"/>
          </w:rPr>
          <w:t>Indias</w:t>
        </w:r>
      </w:hyperlink>
      <w:r>
        <w:rPr>
          <w:rFonts w:cs="Arial" w:ascii="Arial" w:hAnsi="Arial"/>
          <w:color w:val="666666"/>
          <w:sz w:val="18"/>
          <w:szCs w:val="18"/>
        </w:rPr>
        <w:t> durante siglos, el nuevo nombre se hizo pronto muy popular en otros países.</w:t>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Appleconvertedspace">
    <w:name w:val="apple-converted-space"/>
    <w:qFormat/>
    <w:rPr/>
  </w:style>
  <w:style w:type="character" w:styleId="InternetLink">
    <w:name w:val="Hyperlink"/>
    <w:rPr>
      <w:color w:val="0000FF"/>
      <w:u w:val="single"/>
    </w:rPr>
  </w:style>
  <w:style w:type="character" w:styleId="Subtitulos1">
    <w:name w:val="subtitulo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ulos">
    <w:name w:val="subtitulos"/>
    <w:basedOn w:val="Normal"/>
    <w:qFormat/>
    <w:pPr>
      <w:spacing w:before="280" w:after="280"/>
    </w:pPr>
    <w:rPr/>
  </w:style>
  <w:style w:type="paragraph" w:styleId="NormalWeb">
    <w:name w:val="Normal (Web)"/>
    <w:basedOn w:val="Normal"/>
    <w:qFormat/>
    <w:pPr>
      <w:spacing w:before="280" w:after="280"/>
    </w:pPr>
    <w:rPr/>
  </w:style>
  <w:style w:type="paragraph" w:styleId="Contenidodelmarco">
    <w:name w:val="Contenido del marco"/>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7:39:00Z</dcterms:created>
  <dc:creator>IR015252AG</dc:creator>
  <dc:description/>
  <dc:language>en-US</dc:language>
  <cp:lastModifiedBy>Artaza Romo Ikaslea</cp:lastModifiedBy>
  <dcterms:modified xsi:type="dcterms:W3CDTF">2014-05-23T12:23:00Z</dcterms:modified>
  <cp:revision>4</cp:revision>
  <dc:subject/>
  <dc:title/>
</cp:coreProperties>
</file>